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6/5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Sběrný dvůr Strakonice -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Dodatek č. 2  ke smlouvě 10074144 o poskytnutí podpory ze SFŽP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září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>
          <w:color w:val="FF0000"/>
        </w:rPr>
      </w:pPr>
      <w:r>
        <w:rPr/>
        <w:t>s uzavřením Dodatku č. 2 ke smlouvě č. 10074144 o poskytnutí podpory ze Státního fondu životního prostředí ČR na projekt „</w:t>
      </w:r>
      <w:r>
        <w:rPr>
          <w:b/>
          <w:bCs/>
        </w:rPr>
        <w:t>Sběrný dvůr Strakonice</w:t>
      </w:r>
      <w:r>
        <w:rPr/>
        <w:t xml:space="preserve">“ mezi městem Strakonice, Velké náměstí 2, 386 21 Strakonice a Státním fondem životního prostředí ČR, Kaplanova 1931/1, 148 00 Praha 11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pověřuje 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podpisem výše uvedeného dodatku ke smlouvě č. 10074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odbor rozvoje doporučuje souhlasit s uzavřením Dodatku č. 2 ke smlouvě č. 10074144 o poskytnutí podpory ze SFŽP Č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Vypracovala: </w:t>
      </w:r>
      <w:r>
        <w:rPr/>
        <w:t>Ing. Jitka Pelešková, odbor rozvoje</w:t>
      </w:r>
    </w:p>
    <w:p>
      <w:pPr>
        <w:pStyle w:val="Normal"/>
        <w:jc w:val="both"/>
        <w:rPr/>
      </w:pPr>
      <w:r>
        <w:rPr>
          <w:b/>
          <w:bCs/>
        </w:rPr>
        <w:t>Předkládá</w:t>
      </w:r>
      <w:r>
        <w:rPr/>
        <w:t>:</w:t>
      </w:r>
      <w:r>
        <w:rPr>
          <w:b/>
          <w:bCs/>
        </w:rPr>
        <w:t xml:space="preserve">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40"/>
        </w:rPr>
        <w:t xml:space="preserve">Město Strakonice získalo finanční podporu z Operačního programu Životní prostředí na projekt </w:t>
      </w:r>
      <w:r>
        <w:rPr>
          <w:sz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40"/>
        </w:rPr>
        <w:t xml:space="preserve">Sběrný dvůr Strakonice“. </w:t>
      </w:r>
      <w:r>
        <w:rPr>
          <w:rFonts w:cs="Times New Roman" w:ascii="Times New Roman" w:hAnsi="Times New Roman"/>
          <w:color w:val="000000"/>
          <w:sz w:val="24"/>
          <w:szCs w:val="40"/>
        </w:rPr>
        <w:t>Čerpání dotace probíhá na základě Rozhodnutí o poskytnutí dotace a Smlouvy č. 10074144 o poskytnutí podpory ze Státního fondu Životního prostředí ČR (dále jen SFŽP)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  <w:t xml:space="preserve">Uzavřením Dodatku č. 2 ke smlouvě č. 10074144 o poskytnutí podpory ze SFŽP dochází ke změně termínu pro předložení podkladů k závěrečnému vyhodnocení akce z 30. 11. 2012 na 15. 8. 2013. Ostatní ustanovení smlouvy se nemění.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</w:r>
    </w:p>
    <w:p>
      <w:pPr>
        <w:pStyle w:val="Normal"/>
        <w:spacing w:before="120" w:after="12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říloha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odatek č. 2 ke smlouvě č. 10074144 o poskytnutí podpory ze SFŽP </w:t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02:00Z</dcterms:created>
  <dc:creator>Krausová Eva</dc:creator>
  <dc:description/>
  <dc:language>en-US</dc:language>
  <cp:lastModifiedBy>Havrdová M</cp:lastModifiedBy>
  <cp:lastPrinted>2013-09-11T09:29:00Z</cp:lastPrinted>
  <dcterms:modified xsi:type="dcterms:W3CDTF">2013-09-12T11:28:00Z</dcterms:modified>
  <cp:revision>7</cp:revision>
  <dc:subject/>
  <dc:title>Městský úřad Strakonice</dc:title>
</cp:coreProperties>
</file>